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ICE 4/27/93 **   Please distribute PINOCL12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originally distributed PINOCL.EXE or PINOCL11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offered two ways to end the game, making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aling and correct.  Version 1.2 adds tw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ptions: (1) the ability to turn the origi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feature on &amp; off, and (2) a new bidding option for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 around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OCLE GAMES system includes five files all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'pin' offered to disk vendors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xtracting file PINOCL12.EXE. 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PKWARE for this purpo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L12.EXE asks the user for permission to extract and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/N respons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If a person find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PINOCLE GAMES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make a registration payment of $15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G. Bruckner, at the addres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G. Bru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oc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936 Sadd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ll, OH  4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registers, I, Mike Bruckner, will send them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 ( a "command line parameter" ) that will prevent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from appearing, (2)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INOCLE GAMES, (3) a REGISTERED bonus utility - R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program, and (4) I will also offer some guarant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USER SUPPOR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INOCLE GAME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INOCLE GAMES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ichael G. Bruckne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INOCLE GAMES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ichael G. Bruckner at the abov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 recognized by the ASP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PINOCLE GAMES immediately. (However Micha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kner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PINOCLE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LE GAMES has been thoroughly tested by the author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, is not harmful to other files or hardwar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author may be contacted by mail (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) to answer questions or to fix a serious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quired to correct problems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vironment or feature.  PINOCLE GAMES ope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The following graphics driv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 EGA,  CGA,  Hercules,  AT&amp;T, and  PC3270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a refund if an uncorrectable problem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hree month period after registr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DISCLAIMER - AGREE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Michael G. Bruckner,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INOCLE GAM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INOCLE GAME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PINOCLE GAME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